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>Word for Beginners I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ullet/Number formatt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Header/Footer – page numbers, date and ti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sert Pict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 Ski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inting Optio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ncy Page Borde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ffice On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g Lesson for Today: Inserting Pict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Insert Menu &gt; Picture &gt; From File/Clip Art/Word 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 F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ip 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d 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e Assig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n the document “The Gift of the Magi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ert three pictures into the docum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e on the left, one on the right and one centered with the text above it and below i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Make one big, one small, and one medium siz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ke one full-color, one black and white and one washed o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69135" cy="151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3"/>
      <w:type w:val="nextPage"/>
      <w:pgSz w:w="12240" w:h="15840"/>
      <w:pgMar w:left="1152" w:right="1152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&amp; Thursdays 3:30-5: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b171">
    <w:name w:val="textb171"/>
    <w:basedOn w:val="DefaultParagraphFont"/>
    <w:qFormat/>
    <w:rPr>
      <w:rFonts w:ascii="Arial" w:hAnsi="Arial" w:cs="Arial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85" w:before="280" w:after="28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2:39:00Z</dcterms:created>
  <dc:creator>s1</dc:creator>
  <dc:description/>
  <cp:keywords/>
  <dc:language>en-US</dc:language>
  <cp:lastModifiedBy>j west</cp:lastModifiedBy>
  <cp:lastPrinted>2005-11-08T17:39:00Z</cp:lastPrinted>
  <dcterms:modified xsi:type="dcterms:W3CDTF">2006-12-19T06:12:00Z</dcterms:modified>
  <cp:revision>5</cp:revision>
  <dc:subject/>
  <dc:title>Word for Beginners IV</dc:title>
</cp:coreProperties>
</file>