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sz w:val="20"/>
        </w:rPr>
      </w:pPr>
      <w:r>
        <w:rPr>
          <w:rFonts w:cs="Arial Black" w:ascii="Arial Black" w:hAnsi="Arial Black"/>
          <w:sz w:val="36"/>
        </w:rPr>
        <w:t>Word for Beginners II</w:t>
      </w:r>
    </w:p>
    <w:p>
      <w:pPr>
        <w:pStyle w:val="Normal"/>
        <w:ind w:left="720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view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sic vocab: fo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ons: click, double-click, selec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cations: menu, scrollbar, toolb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Saving often is important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Save vs. Save 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me New Things and Things We Didn't Get 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ocab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ut, copy, pas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matting, font, paragraph, bold, italic, ¶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olbars, scroll bars, bullets, bord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rmal view, page view, print previe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p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orking with Word generally involves two steps: </w:t>
      </w:r>
      <w:r>
        <w:rPr>
          <w:rFonts w:cs="Arial" w:ascii="Arial" w:hAnsi="Arial"/>
          <w:u w:val="single"/>
        </w:rPr>
        <w:t>selection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u w:val="single"/>
        </w:rPr>
        <w:t>action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re are many ways of doing the same things: control keys, toolbar buttons, men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DO is your friend: Edit &gt; Un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¶ can show you where the hidden characters 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re Fancy Formatti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nt Formatting: font face, font spacing, special featu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ne Formatting: left, right, center, justify, bullets, numbers, indent, "outdents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agraph Formatting: line height, indentation, tabs, tricks</w:t>
      </w:r>
    </w:p>
    <w:sectPr>
      <w:footerReference w:type="default" r:id="rId2"/>
      <w:type w:val="nextPage"/>
      <w:pgSz w:w="12240" w:h="15840"/>
      <w:pgMar w:left="1152" w:right="1152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eb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pacing w:val="40"/>
        <w:sz w:val="18"/>
      </w:rPr>
    </w:pPr>
    <w:r>
      <w:rPr>
        <w:i/>
        <w:spacing w:val="40"/>
        <w:sz w:val="18"/>
      </w:rPr>
      <w:t>don't forget drop-in time Tuesdays 2:30-5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ebdings" w:hAnsi="Webdings" w:cs="Web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03:03:00Z</dcterms:created>
  <dc:creator>j west</dc:creator>
  <dc:description/>
  <cp:keywords/>
  <dc:language>en-US</dc:language>
  <cp:lastModifiedBy>j west</cp:lastModifiedBy>
  <cp:lastPrinted>2006-12-05T15:42:00Z</cp:lastPrinted>
  <dcterms:modified xsi:type="dcterms:W3CDTF">2006-12-05T21:06:00Z</dcterms:modified>
  <cp:revision>12</cp:revision>
  <dc:subject/>
  <dc:title>Excel for Beginners III</dc:title>
</cp:coreProperties>
</file>