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sz w:val="36"/>
        </w:rPr>
        <w:t>Getting Yourself On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y You Might Want a Web Pa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hare information/photos with friends/family/oth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howcase goods and services for a small busi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nteract with others online for dating/social/political/networking reas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s to Ask Yourself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hat do I want a website fo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Do I need my own domain? (you can start now and decide this lat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What is my budget lik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Do I need 24/7 technical support? Do I want to work with a local company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Do I want to do the work myself? If so, how much time do I really have if the site needs maintenan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Am I willing to do extra work for a lower cost solu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Do I have friends/family who use a certain service for their web content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fferent Types of Online Presen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- web site [http://archermayor.com/]</w:t>
      </w:r>
    </w:p>
    <w:p>
      <w:pPr>
        <w:pStyle w:val="Normal"/>
        <w:rPr/>
      </w:pPr>
      <w:r>
        <w:rPr>
          <w:rFonts w:cs="Arial" w:ascii="Arial" w:hAnsi="Arial"/>
        </w:rPr>
        <w:t>- blog [http://7d.blogs.com/802online/]</w:t>
      </w:r>
    </w:p>
    <w:p>
      <w:pPr>
        <w:pStyle w:val="Normal"/>
        <w:rPr/>
      </w:pPr>
      <w:r>
        <w:rPr>
          <w:rFonts w:cs="Arial" w:ascii="Arial" w:hAnsi="Arial"/>
        </w:rPr>
        <w:t>- online store [http://www.madeinvermont.com/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nline photo sharing site [http://www.flickr.com]</w:t>
      </w:r>
    </w:p>
    <w:p>
      <w:pPr>
        <w:pStyle w:val="Normal"/>
        <w:rPr/>
      </w:pPr>
      <w:r>
        <w:rPr>
          <w:rFonts w:cs="Arial" w:ascii="Arial" w:hAnsi="Arial"/>
        </w:rPr>
        <w:t>- combinations [http://www.vermontmaple.org/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much does a web site cost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epends what you want, what extra featu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epends how much advertising you want to deal wi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there are free or low cost ways to do almost everything, be sure to shop aro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sic web space ranges from free (and advertiser supported usually) to $5-10 a month. Often your ISP will provide some web space with your Internet service, ask them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domain has two costs associated with i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) registering the domain so that you own www.jackanddiane.c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) hosting the domain so that when someone types www.jackanddiane into their </w:t>
        <w:tab/>
        <w:t>web browser, they see your web si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main registration is an annual fee, hosting is usually monthly. Some companies offer package deals. Generally a domain costs about $10-20/year and hosting costs about $5-25 a month. These prices increase if you want to run a business off of your si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wo variables to think about: storage and bandwid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jessamyn west    |    jessamyn@gmail.com   |    234-6801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6:20:00Z</dcterms:created>
  <dc:creator>j west</dc:creator>
  <dc:description/>
  <dc:language>en-US</dc:language>
  <cp:lastModifiedBy>j west</cp:lastModifiedBy>
  <dcterms:modified xsi:type="dcterms:W3CDTF">2006-04-24T20:49:00Z</dcterms:modified>
  <cp:revision>12</cp:revision>
  <dc:subject/>
  <dc:title>Excel for Beginners</dc:title>
</cp:coreProperties>
</file>