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 Black" w:ascii="Arial Black" w:hAnsi="Arial Black"/>
          <w:sz w:val="36"/>
        </w:rPr>
        <w:t>Resources and Link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Examples of website typ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60" w:type="dxa"/>
        <w:jc w:val="left"/>
        <w:tblInd w:w="1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4590"/>
      </w:tblGrid>
      <w:tr>
        <w:trPr/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eb site </w:t>
            </w:r>
          </w:p>
        </w:tc>
        <w:tc>
          <w:tcPr>
            <w:tcW w:w="45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ab/>
              <w:t>http://archermayor.com/</w:t>
            </w:r>
          </w:p>
        </w:tc>
      </w:tr>
      <w:tr>
        <w:trPr/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log </w:t>
            </w:r>
          </w:p>
        </w:tc>
        <w:tc>
          <w:tcPr>
            <w:tcW w:w="45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ab/>
              <w:t>http://7d.blogs.com/802online/</w:t>
            </w:r>
          </w:p>
        </w:tc>
      </w:tr>
      <w:tr>
        <w:trPr/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nline store </w:t>
            </w:r>
          </w:p>
        </w:tc>
        <w:tc>
          <w:tcPr>
            <w:tcW w:w="45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ab/>
              <w:t>http://www.madeinvermont.com/</w:t>
            </w:r>
          </w:p>
        </w:tc>
      </w:tr>
      <w:tr>
        <w:trPr/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nline photo sharing site </w:t>
            </w:r>
          </w:p>
        </w:tc>
        <w:tc>
          <w:tcPr>
            <w:tcW w:w="45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ab/>
              <w:t>http://www.flickr.com</w:t>
            </w:r>
          </w:p>
        </w:tc>
      </w:tr>
      <w:tr>
        <w:trPr/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binations </w:t>
            </w:r>
          </w:p>
        </w:tc>
        <w:tc>
          <w:tcPr>
            <w:tcW w:w="45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ab/>
              <w:t>http://www.vermontmaple.org/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What do some of the acronyms stand fo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ttp - HyperText Transfer Protoc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tp - File Transfer Protoc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ref (as in "a href") - Hypertext Refer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rl - Uniform Resource Loca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What needs to be case sensitiv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web addresses, ONLY the part after the .com/.org/.net end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ttp://www.YaHoo.com is the same as http://www.YAHOO.Com B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ttp://www.yahoo.com/Files.html is NOT the same as http://www.yahoo.com/files.htm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n you log in to a site your PASSWORD must be case sensiti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So you want a web p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need t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register a doma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find a place to host your doma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So you have a web page that you want to ed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need to know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what the name of the host or server 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what your login/password to the server 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So you want to put pictures on the Intern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nee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a place to put them (could be the same as your web serve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a way to get them there (could be ftp, could be a special uploader)</w:t>
      </w:r>
    </w:p>
    <w:sectPr>
      <w:footerReference w:type="default" r:id="rId2"/>
      <w:type w:val="nextPage"/>
      <w:pgSz w:w="12240" w:h="15840"/>
      <w:pgMar w:left="1080" w:right="108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</w:rPr>
    </w:pPr>
    <w:r>
      <w:rPr>
        <w:i/>
        <w:sz w:val="18"/>
      </w:rPr>
      <w:t>jessamyn west    |    jessamyn@gmail.com   |    234-6801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ebdings" w:hAnsi="Webdings" w:cs="Web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ebdings" w:hAnsi="Webdings" w:cs="Webding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ebdings" w:hAnsi="Webdings" w:cs="Web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9:30:00Z</dcterms:created>
  <dc:creator>j west</dc:creator>
  <dc:description/>
  <dc:language>en-US</dc:language>
  <cp:lastModifiedBy>j west</cp:lastModifiedBy>
  <dcterms:modified xsi:type="dcterms:W3CDTF">2006-05-01T21:43:00Z</dcterms:modified>
  <cp:revision>15</cp:revision>
  <dc:subject/>
  <dc:title>Excel for Beginners</dc:title>
</cp:coreProperties>
</file>