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sz w:val="36"/>
        </w:rPr>
        <w:t>Word for Beginners V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blems We Know How to Sol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"My document was replaced with the letter K?"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"Why can't I move my cursor there?"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"Why is there all this white space in my document?"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"Why is it changing the words that I type?"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"Why is it making my words capitalized"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"I typed a whole sentence with caps lock on!"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"The picture I put in my document is too big!"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"I want to see/not see the rulers and the margins of my page."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s to Solve Probl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ndo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ols &gt; AutoCorrec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ile &gt; Print Preview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ormat &gt; Docum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LP (press F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g Lesson for Today: Files? What's a Fil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9560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3"/>
      <w:type w:val="nextPage"/>
      <w:pgSz w:w="12240" w:h="15840"/>
      <w:pgMar w:left="1152" w:right="1152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40"/>
        <w:sz w:val="18"/>
      </w:rPr>
    </w:pPr>
    <w:r>
      <w:rPr>
        <w:i/>
        <w:spacing w:val="40"/>
        <w:sz w:val="18"/>
      </w:rPr>
      <w:t>don't forget drop-in time Tuesdays &amp; Thursdays 3:00-5:3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b171">
    <w:name w:val="textb171"/>
    <w:basedOn w:val="DefaultParagraphFont"/>
    <w:qFormat/>
    <w:rPr>
      <w:rFonts w:ascii="Arial" w:hAnsi="Arial" w:cs="Arial"/>
      <w:b/>
      <w:bCs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185" w:before="280" w:after="280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33:00Z</dcterms:created>
  <dc:creator>s1</dc:creator>
  <dc:description/>
  <cp:keywords/>
  <dc:language>en-US</dc:language>
  <cp:lastModifiedBy>j west</cp:lastModifiedBy>
  <cp:lastPrinted>2007-11-29T17:52:00Z</cp:lastPrinted>
  <dcterms:modified xsi:type="dcterms:W3CDTF">2011-04-19T15:33:00Z</dcterms:modified>
  <cp:revision>2</cp:revision>
  <dc:subject/>
  <dc:title>Word for Beginners IV</dc:title>
</cp:coreProperties>
</file>