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szCs w:val="24"/>
        </w:rPr>
      </w:pPr>
      <w:r>
        <w:rPr>
          <w:rFonts w:cs="Lucida Grande" w:ascii="Lucida Grande" w:hAnsi="Lucida Grande"/>
          <w:color w:val="000000"/>
          <w:sz w:val="26"/>
          <w:szCs w:val="24"/>
        </w:rPr>
        <w:t>A Surprisingly Fun Game</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Among the thousands of Native American tribes, there were a lot of games being played similar to what we now call Lacrosse before the civilization of North America. According to many, the first Europeans to see this game being played were French explorers. These French explorers thought the stick resembled a bishop’s crosier. A Bishop’s crosier translates to Lacrosse in French and this is where the name of the game originated.</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In 1856, the first step towards turning Lacrosse into a modern organized sport came when the Montreal Lacrosse club developed the first written rules for the game. George Beers wrote these rules. His rules called for a 12-player team and named each position: goal, point, cover point, first defense, second defense, third defense, center, third attack, second attack, first attack, out home and home. Beer also changed the design of the ball and the sticks, to better suit catching the ball and throwing it more accurately.</w:t>
      </w:r>
    </w:p>
    <w:p>
      <w:pPr>
        <w:pStyle w:val="Normal"/>
        <w:rPr>
          <w:rFonts w:ascii="Lucida Grande" w:hAnsi="Lucida Grande" w:cs="Lucida Grande"/>
          <w:color w:val="000000"/>
          <w:sz w:val="26"/>
          <w:szCs w:val="24"/>
        </w:rPr>
      </w:pPr>
      <w:r>
        <w:rPr>
          <w:rFonts w:cs="Lucida Grande" w:ascii="Lucida Grande" w:hAnsi="Lucida Grande"/>
          <w:color w:val="000000"/>
          <w:sz w:val="26"/>
          <w:szCs w:val="24"/>
        </w:rPr>
        <w:t>Beer was later named the father of lacrosse. The Canada’s National Lacrosse Association was established in 1867 and the sport became quite popular in Bristol, London and also in the United States.</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After lacrosse died out in the United States in the middle of the nineteenth century, the U.S amateur lacrosse Association was founded in 1879. After the big bang of success in the ALA many of colleges started playing lacrosse to improve their player skills in the game of field hockey. Many of years passed by until 1971 when the NCAA began conducting it’s annual championship lacrosse tournament. Since 1934, the U.S Lacrosse association has been conducting the U.S open tournament.</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Lacrosse is a contact game played by ten players on each team: one goalie, three defense man, three midfielders and three attack man. Each team must keep at least four players including the goalie on the defensive half of the field, and three players on the offensive side of the field. There are three other players that are allowed to attack both ends of the fields, some call these players roamers. Body checking is permitted if the opponent has the ball or is within five yards of a loose ball. A attacking player can not enter the crease of the goal.</w:t>
      </w:r>
    </w:p>
    <w:p>
      <w:pPr>
        <w:pStyle w:val="Normal"/>
        <w:rPr>
          <w:rFonts w:ascii="Lucida Grande" w:hAnsi="Lucida Grande" w:cs="Lucida Grande"/>
          <w:color w:val="000000"/>
          <w:sz w:val="26"/>
          <w:szCs w:val="24"/>
        </w:rPr>
      </w:pPr>
      <w:r>
        <w:rPr>
          <w:rFonts w:cs="Lucida Grande" w:ascii="Lucida Grande" w:hAnsi="Lucida Grande"/>
          <w:color w:val="000000"/>
          <w:sz w:val="26"/>
          <w:szCs w:val="24"/>
        </w:rPr>
      </w:r>
    </w:p>
    <w:p>
      <w:pPr>
        <w:pStyle w:val="Normal"/>
        <w:rPr>
          <w:rFonts w:ascii="Lucida Grande" w:hAnsi="Lucida Grande" w:cs="Lucida Grande"/>
          <w:color w:val="000000"/>
          <w:sz w:val="26"/>
          <w:szCs w:val="24"/>
        </w:rPr>
      </w:pPr>
      <w:r>
        <w:rPr>
          <w:rFonts w:cs="Lucida Grande" w:ascii="Lucida Grande" w:hAnsi="Lucida Grande"/>
          <w:color w:val="000000"/>
          <w:sz w:val="26"/>
          <w:szCs w:val="24"/>
        </w:rPr>
        <w:t>There are lots of great Lacrosse teams but one that sticks out to me the most is a small team called the Panthers. Middlebury Vermont is the home of this great Lacrosse team. The Middlebury Panthers has won its fourth straight NESCAC men lacrosse championship as they defeated Wesleyan twelve to seven. The Middlebury Panthers are also making their ninth straight appearance in the NCAA tournament; this is almost as big as it gets in the sport of Lacrosse. This is a great group of talented young lacrosse players joint together by the love of the game. Look, if you have never played this game you really need to, it is full of fun and excit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34:00Z</dcterms:created>
  <dc:creator>j west</dc:creator>
  <dc:description/>
  <cp:keywords/>
  <dc:language>en-US</dc:language>
  <cp:lastModifiedBy>j west</cp:lastModifiedBy>
  <dcterms:modified xsi:type="dcterms:W3CDTF">2011-04-19T15:34:00Z</dcterms:modified>
  <cp:revision>2</cp:revision>
  <dc:subject/>
  <dc:title>A Surprisingly Fun Game</dc:title>
</cp:coreProperties>
</file>