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 Black" w:ascii="Arial Black" w:hAnsi="Arial Black"/>
          <w:sz w:val="36"/>
        </w:rPr>
        <w:t>Word for Beginners II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 vocab: f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s: click, double-click,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s: menu, scrollbar, tool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aving often is importan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ave vs. Save 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New Things and Things We Didn't Get 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t, copy, p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ting, font, paragraph, bold, italic, 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lbars, scroll bars, bullets, b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 view, page view, print p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orking with Word generally involves two steps: </w:t>
      </w:r>
      <w:r>
        <w:rPr>
          <w:rFonts w:cs="Arial" w:ascii="Arial" w:hAnsi="Arial"/>
          <w:u w:val="single"/>
        </w:rPr>
        <w:t>selec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ac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ways of doing the same things: control keys, toolbar buttons, me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O is your friend: Edit &gt; U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¶ can show you where the hidden character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 Fancy Formatt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nt Formatting: font face, font spacing, special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e Formatting: left, right, center, justify, bullets, numbers, indent, "outdent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graph Formatting: line height, indentation, tabs, tricks</w:t>
      </w:r>
    </w:p>
    <w:sectPr>
      <w:footerReference w:type="default" r:id="rId2"/>
      <w:type w:val="nextPage"/>
      <w:pgSz w:w="12240" w:h="15840"/>
      <w:pgMar w:left="1152" w:right="1152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2:30-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2:00Z</dcterms:created>
  <dc:creator>j west</dc:creator>
  <dc:description/>
  <cp:keywords/>
  <dc:language>en-US</dc:language>
  <cp:lastModifiedBy>j west</cp:lastModifiedBy>
  <cp:lastPrinted>2006-12-05T15:42:00Z</cp:lastPrinted>
  <dcterms:modified xsi:type="dcterms:W3CDTF">2011-04-19T15:32:00Z</dcterms:modified>
  <cp:revision>2</cp:revision>
  <dc:subject/>
  <dc:title>Excel for Beginners III</dc:title>
</cp:coreProperties>
</file>