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witter, The Basic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witter i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"microblogging," 140 character updates, available on a single web page, as texts to your phone or viewable through a Twitter "client"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What you need to get a Twitter accoun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A computer with internet acc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An email addr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a chosen username/password combin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 You can just read Twitter with no account at all, except for "locked" accoun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You can use Twitt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to follow people/institu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State of Vermont @vermontgo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political candidates @briandubie, @petershuml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Seven Days @seven_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to post your own upda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to keep up with news/sports/professional news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- @RedSox, @Yanke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to find local/national people interested in what you are interested in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Heading1"/>
        <w:rPr/>
      </w:pPr>
      <w:r>
        <w:rPr/>
        <w:t>Following on Twitte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can follow someone without them following you bac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differing levels of access for followers and non-follow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- direct messag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private accou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differing levels of access for different follower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ab/>
        <w:t>- get some updates on your phon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her useful Twitter vocabular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weet, re-tweet, direct message, at-reply, lists, blocking, followers, following, #hashtags, fail whale, URL shorteners, follow friday, OH, verified (also: tweeps, twirps, twirt, twitterverse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dvanced Twitte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Twitter Clien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are many ways to read Twitter mess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browser-based clie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standalone clie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phone-based clien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Twitter Lis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/>
      </w:pPr>
      <w:r>
        <w:rPr/>
        <w:t>You can group people you follow together and review updates from these groups individually. Sometimes you can find people to follow by looking at other people's lis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US Govt. Twitterers</w:t>
      </w:r>
    </w:p>
    <w:p>
      <w:pPr>
        <w:pStyle w:val="TextBody"/>
        <w:rPr/>
      </w:pPr>
      <w:r>
        <w:rPr/>
        <w:tab/>
        <w:t>http://twitter.com/whitehouse/usg</w:t>
      </w:r>
    </w:p>
    <w:p>
      <w:pPr>
        <w:pStyle w:val="TextBody"/>
        <w:rPr/>
      </w:pPr>
      <w:r>
        <w:rPr/>
        <w:t>- Best photos</w:t>
      </w:r>
    </w:p>
    <w:p>
      <w:pPr>
        <w:pStyle w:val="TextBody"/>
        <w:rPr/>
      </w:pPr>
      <w:r>
        <w:rPr/>
        <w:tab/>
        <w:t>http://twitter.com/petapixel/best-of-photography</w:t>
      </w:r>
    </w:p>
    <w:p>
      <w:pPr>
        <w:pStyle w:val="TextBody"/>
        <w:rPr/>
      </w:pPr>
      <w:r>
        <w:rPr/>
        <w:t>- Verified accounts</w:t>
      </w:r>
    </w:p>
    <w:p>
      <w:pPr>
        <w:pStyle w:val="TextBody"/>
        <w:rPr/>
      </w:pPr>
      <w:r>
        <w:rPr/>
        <w:tab/>
        <w:t>http://twitter.com/verified/verified-accounts</w:t>
      </w:r>
    </w:p>
    <w:p>
      <w:pPr>
        <w:pStyle w:val="TextBody"/>
        <w:rPr/>
      </w:pPr>
      <w:r>
        <w:rPr/>
        <w:t>- Funny people</w:t>
      </w:r>
    </w:p>
    <w:p>
      <w:pPr>
        <w:pStyle w:val="TextBody"/>
        <w:rPr/>
      </w:pPr>
      <w:r>
        <w:rPr/>
        <w:tab/>
        <w:t>http://twitter.com/TIME/funny-people</w:t>
      </w:r>
    </w:p>
    <w:p>
      <w:pPr>
        <w:pStyle w:val="TextBody"/>
        <w:rPr/>
      </w:pPr>
      <w:r>
        <w:rPr/>
        <w:t>- Breaking news</w:t>
      </w:r>
    </w:p>
    <w:p>
      <w:pPr>
        <w:pStyle w:val="TextBody"/>
        <w:rPr/>
      </w:pPr>
      <w:r>
        <w:rPr/>
        <w:tab/>
        <w:t>http://twitter.com/palafo/breakingnew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Twitter Tool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Fun websites</w:t>
      </w:r>
    </w:p>
    <w:p>
      <w:pPr>
        <w:pStyle w:val="TextBody"/>
        <w:rPr/>
      </w:pPr>
      <w:r>
        <w:rPr/>
        <w:t>Other tricks: widget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Twitter Link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ttp://mashable.com/guidebook/twitter/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ttp://feliciaday.com/blog/finding-people-to-follow-on-twit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ttp://www.masslibsystem.org/continuing-education/mls-ce-twitter/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0:00Z</dcterms:created>
  <dc:creator>j west</dc:creator>
  <dc:description/>
  <cp:keywords/>
  <dc:language>en-US</dc:language>
  <cp:lastModifiedBy>j west</cp:lastModifiedBy>
  <dcterms:modified xsi:type="dcterms:W3CDTF">2011-04-19T15:30:00Z</dcterms:modified>
  <cp:revision>2</cp:revision>
  <dc:subject/>
  <dc:title>Email, The Basics</dc:title>
</cp:coreProperties>
</file>