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454660</wp:posOffset>
                </wp:positionV>
                <wp:extent cx="5715000" cy="3886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88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2.95pt;margin-top:-35.8pt;width:449.95pt;height:30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1935</wp:posOffset>
            </wp:positionH>
            <wp:positionV relativeFrom="paragraph">
              <wp:posOffset>116840</wp:posOffset>
            </wp:positionV>
            <wp:extent cx="1223645" cy="1029335"/>
            <wp:effectExtent l="0" t="0" r="0" b="0"/>
            <wp:wrapTight wrapText="bothSides">
              <wp:wrapPolygon edited="0">
                <wp:start x="52618" y="561"/>
                <wp:lineTo x="28067" y="1123"/>
                <wp:lineTo x="10739" y="5113"/>
                <wp:lineTo x="10739" y="9665"/>
                <wp:lineTo x="6886" y="14216"/>
                <wp:lineTo x="4001" y="18206"/>
                <wp:lineTo x="2074" y="27881"/>
                <wp:lineTo x="-310" y="46089"/>
                <wp:lineTo x="-310" y="47231"/>
                <wp:lineTo x="1591" y="55192"/>
                <wp:lineTo x="6403" y="64296"/>
                <wp:lineTo x="8329" y="73410"/>
                <wp:lineTo x="8329" y="75685"/>
                <wp:lineTo x="36249" y="82513"/>
                <wp:lineTo x="44429" y="83655"/>
                <wp:lineTo x="58397" y="89350"/>
                <wp:lineTo x="60798" y="89350"/>
                <wp:lineTo x="66577" y="89350"/>
                <wp:lineTo x="70906" y="89350"/>
                <wp:lineTo x="84874" y="84217"/>
                <wp:lineTo x="86792" y="75114"/>
                <wp:lineTo x="86308" y="73410"/>
                <wp:lineTo x="89202" y="64296"/>
                <wp:lineTo x="90652" y="55192"/>
                <wp:lineTo x="89202" y="46089"/>
                <wp:lineTo x="83422" y="36985"/>
                <wp:lineTo x="75725" y="31862"/>
                <wp:lineTo x="68021" y="27881"/>
                <wp:lineTo x="66094" y="18778"/>
                <wp:lineTo x="67536" y="7960"/>
                <wp:lineTo x="64651" y="2837"/>
                <wp:lineTo x="61765" y="561"/>
                <wp:lineTo x="52618" y="5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ame/Address: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ne/Email: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ip Code: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you have a computer at ho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no </w:t>
      </w:r>
      <w:r>
        <w:rPr>
          <w:b/>
        </w:rPr>
        <w:t xml:space="preserve">              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Mac            </w:t>
      </w:r>
      <w:r>
        <w:rPr>
          <w:b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PC            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>lapto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you have Internet access at home? If so, what kin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>no internet access</w:t>
      </w:r>
      <w:r>
        <w:rPr>
          <w:b/>
        </w:rPr>
        <w:t xml:space="preserve">          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dial-up access      </w:t>
      </w:r>
      <w:r>
        <w:rPr>
          <w:b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>high speed access [cable/DS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id you hear about this progr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454660</wp:posOffset>
                </wp:positionV>
                <wp:extent cx="5715000" cy="3886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88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2.95pt;margin-top:-35.8pt;width:449.95pt;height:30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1935</wp:posOffset>
            </wp:positionH>
            <wp:positionV relativeFrom="paragraph">
              <wp:posOffset>116840</wp:posOffset>
            </wp:positionV>
            <wp:extent cx="1223645" cy="1029335"/>
            <wp:effectExtent l="0" t="0" r="0" b="0"/>
            <wp:wrapTight wrapText="bothSides">
              <wp:wrapPolygon edited="0">
                <wp:start x="52618" y="561"/>
                <wp:lineTo x="28067" y="1123"/>
                <wp:lineTo x="10739" y="5113"/>
                <wp:lineTo x="10739" y="9665"/>
                <wp:lineTo x="6886" y="14216"/>
                <wp:lineTo x="4001" y="18206"/>
                <wp:lineTo x="2074" y="27881"/>
                <wp:lineTo x="-310" y="46089"/>
                <wp:lineTo x="-310" y="47231"/>
                <wp:lineTo x="1591" y="55192"/>
                <wp:lineTo x="6403" y="64296"/>
                <wp:lineTo x="8329" y="73410"/>
                <wp:lineTo x="8329" y="75685"/>
                <wp:lineTo x="36249" y="82513"/>
                <wp:lineTo x="44429" y="83655"/>
                <wp:lineTo x="58397" y="89350"/>
                <wp:lineTo x="60798" y="89350"/>
                <wp:lineTo x="66577" y="89350"/>
                <wp:lineTo x="70906" y="89350"/>
                <wp:lineTo x="84874" y="84217"/>
                <wp:lineTo x="86792" y="75114"/>
                <wp:lineTo x="86308" y="73410"/>
                <wp:lineTo x="89202" y="64296"/>
                <wp:lineTo x="90652" y="55192"/>
                <wp:lineTo x="89202" y="46089"/>
                <wp:lineTo x="83422" y="36985"/>
                <wp:lineTo x="75725" y="31862"/>
                <wp:lineTo x="68021" y="27881"/>
                <wp:lineTo x="66094" y="18778"/>
                <wp:lineTo x="67536" y="7960"/>
                <wp:lineTo x="64651" y="2837"/>
                <wp:lineTo x="61765" y="561"/>
                <wp:lineTo x="52618" y="56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ame/Address: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ne/Email: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ip Code: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you have a computer at ho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no </w:t>
      </w:r>
      <w:r>
        <w:rPr>
          <w:b/>
        </w:rPr>
        <w:t xml:space="preserve">              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Mac            </w:t>
      </w:r>
      <w:r>
        <w:rPr>
          <w:b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PC            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>lapto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you have Internet access at home? If so, what kin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>no internet access</w:t>
      </w:r>
      <w:r>
        <w:rPr>
          <w:b/>
        </w:rPr>
        <w:t xml:space="preserve">          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 xml:space="preserve">dial-up access      </w:t>
      </w:r>
      <w:r>
        <w:rPr>
          <w:b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b/>
        </w:rPr>
        <w:t xml:space="preserve"> </w:t>
      </w:r>
      <w:r>
        <w:rPr/>
        <w:t>high speed access [cable/DS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id you hear about this program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8:00Z</dcterms:created>
  <dc:creator>ola o'dell</dc:creator>
  <dc:description/>
  <cp:keywords/>
  <dc:language>en-US</dc:language>
  <cp:lastModifiedBy>j west</cp:lastModifiedBy>
  <dcterms:modified xsi:type="dcterms:W3CDTF">2011-04-19T15:08:00Z</dcterms:modified>
  <cp:revision>2</cp:revision>
  <dc:subject/>
  <dc:title>Name: ________________________________________________</dc:title>
</cp:coreProperties>
</file>