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od Sites for Parents to Learn More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SafeKids/SafeTeens - family guides for making the Internet fun, safe and productive for kids of all ages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www.safekids.com/</w:t>
      </w:r>
      <w:r>
        <w:rPr>
          <w:rFonts w:cs="Arial" w:ascii="Arial" w:hAnsi="Arial"/>
          <w:color w:val="000000"/>
          <w:sz w:val="36"/>
        </w:rPr>
        <w:t xml:space="preserve"> and </w:t>
      </w:r>
      <w:r>
        <w:rPr>
          <w:rFonts w:cs="Arial" w:ascii="Arial" w:hAnsi="Arial"/>
          <w:i/>
          <w:color w:val="000000"/>
          <w:sz w:val="36"/>
        </w:rPr>
        <w:t>http://www.safeteens.com/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PBS Kids - get a "web license" and take an online safety test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pbskids.org/license/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WiredTeens - safety tips for older teens about IM and 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www.wiredteens.org/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MySpace Safety Tips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collect.myspace.com/misc/safetytips.html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p>
      <w:pPr>
        <w:pStyle w:val="Normal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  <w:t>Good Sites for Kids and Teens to Explore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Yahooligans - simple safe search engine for kids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798195</wp:posOffset>
            </wp:positionV>
            <wp:extent cx="1612900" cy="155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00"/>
          <w:sz w:val="36"/>
        </w:rPr>
        <w:t>http://yahooligans.yahoo.com/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PBSKids - games, music and stories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pbskids.org/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Internet Public Library Teen Division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  <w:t>http://www.ipl.org/div/teen/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</w:rPr>
      </w:pPr>
      <w:r>
        <w:rPr>
          <w:rFonts w:cs="Arial" w:ascii="Arial" w:hAnsi="Arial"/>
          <w:i/>
          <w:color w:val="000000"/>
          <w:sz w:val="36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Be Social, Be Safe - Jessamyn W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j west</dc:creator>
  <dc:description/>
  <cp:keywords/>
  <dc:language>en-US</dc:language>
  <cp:lastModifiedBy>j west</cp:lastModifiedBy>
  <cp:lastPrinted>2006-09-26T17:36:00Z</cp:lastPrinted>
  <dcterms:modified xsi:type="dcterms:W3CDTF">2011-04-19T15:09:00Z</dcterms:modified>
  <cp:revision>2</cp:revision>
  <dc:subject/>
  <dc:title>Good Sites for Parents to Learn More</dc:title>
</cp:coreProperties>
</file>