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What is HTML? What do I need to know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TML stands for HyperText Markup Langu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ember Word Perfec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TML is a way of marking your text to make it appear a certain way through a web brow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what HTML looks like. This is the code behind a very simple web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htm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head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    </w:t>
      </w:r>
      <w:r>
        <w:rPr>
          <w:rFonts w:cs="Courier" w:ascii="Courier" w:hAnsi="Courier"/>
          <w:szCs w:val="26"/>
        </w:rPr>
        <w:t xml:space="preserve">&lt;title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    </w:t>
      </w:r>
      <w:r>
        <w:rPr>
          <w:rFonts w:cs="Courier" w:ascii="Courier" w:hAnsi="Courier"/>
          <w:szCs w:val="26"/>
        </w:rPr>
        <w:t xml:space="preserve">My First Web Page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    </w:t>
      </w:r>
      <w:r>
        <w:rPr>
          <w:rFonts w:cs="Courier" w:ascii="Courier" w:hAnsi="Courier"/>
          <w:szCs w:val="26"/>
        </w:rPr>
        <w:t xml:space="preserve">&lt;/title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head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BODY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&lt;center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h1&gt;Welcome to my website&lt;/h1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img src="river.jpg" alt="[this is the river in Randolph Vermont]"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&lt;/center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h2&gt;Some of My Favorite Web Sites&lt;/h2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o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li&gt;&lt;a href="http://www.ravc.org/"&gt;RTCC&lt;/a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li&gt;    &lt;a href="http://www.kimballlibrary.org/"&gt;Kimball Library&lt;/a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o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h2&gt;Some things that interest me&lt;/h2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u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li&gt;&lt;a href="http://cuteoverload.com/"&gt;Cute Animals&lt;/a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li&gt; &lt;a href="http://memory.loc.gov/ammem/index.html"&gt;American History&lt;/a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u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body&gt; </w:t>
      </w:r>
    </w:p>
    <w:p>
      <w:pPr>
        <w:pStyle w:val="Normal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html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gs to know about HTM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lank space doesn't matter, but line returns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ags like h1, li, body, are NOT case-sensi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yping and typos are very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re is lots of free information, including tutorials, onli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7:00Z</dcterms:created>
  <dc:creator>j west</dc:creator>
  <dc:description/>
  <cp:keywords/>
  <dc:language>en-US</dc:language>
  <cp:lastModifiedBy>j west</cp:lastModifiedBy>
  <dcterms:modified xsi:type="dcterms:W3CDTF">2011-04-19T15:37:00Z</dcterms:modified>
  <cp:revision>2</cp:revision>
  <dc:subject/>
  <dc:title>Excel for Beginners</dc:title>
</cp:coreProperties>
</file>