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et Your Ma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Your job is to be able to use the Mac as a tool to get your work done, to know how to solve problems as they come up, and to not be distracted by everything else.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Heading2"/>
        <w:rPr/>
      </w:pPr>
      <w:r>
        <w:rPr/>
        <w:t>Essential Ma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ystem upda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ppleCare &amp; Support op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nline support at discussions.apple.c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"About This Mac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Right-click or CTRL-click for more optio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he Finder is the one application that is always ru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What is the doc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keep shortcuts for frequently used programs &amp; documents on the doc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 The dock i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movable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hideable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ize-adjustable</w:t>
      </w:r>
    </w:p>
    <w:p>
      <w:pPr>
        <w:pStyle w:val="Heading3"/>
        <w:rPr/>
      </w:pPr>
      <w:r>
        <w:rPr/>
        <w:t>The dock changes depending on what you are do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here are my things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"Home"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earn to Go &gt;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he Desktop is actually a folder in your home directo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How do I install a progr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earn where downloads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earn how to open/unpack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rag application to Applications fo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Clean up afterwar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s it safe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Yes. You do not need anti-virus software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System Preferenc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369560" cy="450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501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0</wp:posOffset>
                </wp:positionH>
                <wp:positionV relativeFrom="paragraph">
                  <wp:posOffset>3942715</wp:posOffset>
                </wp:positionV>
                <wp:extent cx="325120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&lt;&lt; These vary depending on what is instal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26pt;mso-wrap-distance-left:9.05pt;mso-wrap-distance-right:9.05pt;mso-wrap-distance-top:0pt;mso-wrap-distance-bottom:0pt;margin-top:310.45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&lt;&lt;&lt; These vary depending on what is insta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his image as a reminder of what is here. Nearly all configurable options are here. Others are in the Preferences section of whatever program you're using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3836035" cy="2279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279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  <w:sz w:val="48"/>
        </w:rPr>
      </w:pPr>
      <w:r>
        <w:rPr>
          <w:rFonts w:cs="Arial Black" w:ascii="Arial Black" w:hAnsi="Arial Black"/>
          <w:b w:val="false"/>
          <w:sz w:val="48"/>
        </w:rPr>
        <w:t>Solving Problems</w:t>
      </w:r>
    </w:p>
    <w:p>
      <w:pPr>
        <w:pStyle w:val="Heading2"/>
        <w:rPr>
          <w:rFonts w:ascii="Arial Black" w:hAnsi="Arial Black" w:cs="Arial Black"/>
          <w:b w:val="false"/>
          <w:b w:val="false"/>
          <w:sz w:val="48"/>
        </w:rPr>
      </w:pPr>
      <w:r>
        <w:rPr>
          <w:rFonts w:cs="Arial Black" w:ascii="Arial Black" w:hAnsi="Arial Black"/>
          <w:b w:val="false"/>
          <w:sz w:val="48"/>
        </w:rPr>
      </w:r>
    </w:p>
    <w:p>
      <w:pPr>
        <w:pStyle w:val="Heading2"/>
        <w:rPr/>
      </w:pPr>
      <w:r>
        <w:rPr/>
        <w:t>Getting Hel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he Help menu is always the rightmost 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sing the Search box will get you general hel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rogram-specific help is under the search box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Using Sea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potlight settings are in the System preferen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You can have a key command that activated Sea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Making Backups - Two or Three Op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Time Machine with a "Time Capsule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Time Machine with an external dr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By hand using an external dr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Tougher Proble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Create a second user account and see if the problem still occu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se the Disk Utility program in the Utilities fo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Call Apple if you can't figure it out your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 Need to Run a Windows Progr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Newer Macs - Sun VirtualBox, VMWare Fusion, BootCam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lder Macs - GuestPC, Bochs x86 PC emulat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What Utilities Do You Ha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Grab does screen captu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ctivity Monitor tells you what's happ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igitalColor meter lets you grab col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Console gives you more information than you probably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ee next page for other utilities</w:t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</w:rPr>
        <w:t>Just for Fun: Some Utilit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374130" cy="816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816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The Finder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der is an application that is always running. It controls the look and feel of the operating system. It has its own preferences and setting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537710" cy="7420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5:00Z</dcterms:created>
  <dc:creator>j west</dc:creator>
  <dc:description/>
  <cp:keywords/>
  <dc:language>en-US</dc:language>
  <cp:lastModifiedBy>j west</cp:lastModifiedBy>
  <dcterms:modified xsi:type="dcterms:W3CDTF">2011-02-08T00:20:00Z</dcterms:modified>
  <cp:revision>52</cp:revision>
  <dc:subject/>
  <dc:title>Email, The Basics</dc:title>
</cp:coreProperties>
</file>