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Excel for Beginners III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ing cells for functions OR cha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1:B12  cell b1 through cell  b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1:B12, B15 cell b1 through cell  b12 plus cell b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1:C2 indicates cells within this range, this would be four cells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You can select a range of cells by using click and shift-cli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You can select a range of cells that are not adjacent by using click and CTRL-cli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 few more th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M vs COUNT </w:t>
        <w:tab/>
      </w:r>
      <w:r>
        <w:rPr>
          <w:rFonts w:cs="Arial" w:ascii="Arial" w:hAnsi="Arial"/>
          <w:b/>
        </w:rPr>
        <w:t>sum</w:t>
      </w:r>
      <w:r>
        <w:rPr>
          <w:rFonts w:cs="Arial" w:ascii="Arial" w:hAnsi="Arial"/>
        </w:rPr>
        <w:t xml:space="preserve"> adds numbers in cell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count</w:t>
      </w:r>
      <w:r>
        <w:rPr>
          <w:rFonts w:cs="Arial" w:ascii="Arial" w:hAnsi="Arial"/>
        </w:rPr>
        <w:t xml:space="preserve"> how many cells in a given range have numbers in the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counta</w:t>
      </w:r>
      <w:r>
        <w:rPr>
          <w:rFonts w:cs="Arial" w:ascii="Arial" w:hAnsi="Arial"/>
        </w:rPr>
        <w:t xml:space="preserve"> how many cells in a given range have numbers OR words </w:t>
        <w:tab/>
        <w:tab/>
        <w:tab/>
        <w:tab/>
        <w:t>in the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>[note: a zero in a cell is not the same as an empty cell]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ditional formatting - Excel can format cells based on what is in th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plit vs. freeze</w:t>
        <w:tab/>
        <w:t>keep some data still while you work with other d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ts &amp; Graphs - the quick and easy w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elect data to be charted/graphed</w:t>
      </w:r>
    </w:p>
    <w:p>
      <w:pPr>
        <w:pStyle w:val="Normal"/>
        <w:rPr/>
      </w:pPr>
      <w:r>
        <w:rPr>
          <w:rFonts w:cs="Arial" w:ascii="Arial" w:hAnsi="Arial"/>
        </w:rPr>
        <w:t xml:space="preserve">2. Go to the Insert Menu and select Chart OR click this button </w:t>
      </w:r>
      <w:r>
        <w:rPr>
          <w:rFonts w:cs="Arial" w:ascii="Arial" w:hAnsi="Arial"/>
        </w:rPr>
        <w:drawing>
          <wp:inline distT="0" distB="0" distL="0" distR="0">
            <wp:extent cx="197485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OR press F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choose the type of chart that best fits your data. Excel WILL let you make a bad chart, so be carefu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You can format using the wizard OR select parts of the chart and use CTRL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You have only a few printing op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ptions: print selection, print entire workbook, print active she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int Preview is your fri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member to pick Portrait or Landscape in the File menu under Page Set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40:00Z</dcterms:created>
  <dc:creator>j west</dc:creator>
  <dc:description/>
  <cp:keywords/>
  <dc:language>en-US</dc:language>
  <cp:lastModifiedBy>j west</cp:lastModifiedBy>
  <cp:lastPrinted>2005-10-18T17:39:00Z</cp:lastPrinted>
  <dcterms:modified xsi:type="dcterms:W3CDTF">2007-10-30T13:09:00Z</dcterms:modified>
  <cp:revision>21</cp:revision>
  <dc:subject/>
  <dc:title>Excel for Beginners III</dc:title>
</cp:coreProperties>
</file>