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>Excel for Beginners I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remember to select the headings and data </w:t>
      </w:r>
      <w:r>
        <w:rPr>
          <w:rFonts w:cs="Arial" w:ascii="Arial" w:hAnsi="Arial"/>
          <w:u w:val="single"/>
        </w:rPr>
        <w:t>but not the totals</w:t>
      </w:r>
      <w:r>
        <w:rPr>
          <w:rFonts w:cs="Arial" w:ascii="Arial" w:hAnsi="Arial"/>
        </w:rPr>
        <w:t xml:space="preserve"> when you make a chart. If you just get series1, series2, series3 in your legend you may have forgotten to select the head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 can use the chart button or just go to the Insert menu and select Ch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chart can go on its own page or on the same page as your work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 can right click on a chart and format Chart Type, Source Data, Chart Options and Location. Make sure you know what is behind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e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emember how to select adjacent cells: click &amp; drag or click &amp; shift-clic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hift and CTRL-click for selecting non-adjacent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member conditional formatting? remember how to prin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t of a meta-function, Autofilter. </w:t>
      </w:r>
      <w:r>
        <w:rPr>
          <w:rFonts w:cs="Arial" w:ascii="Arial" w:hAnsi="Arial"/>
          <w:szCs w:val="24"/>
        </w:rPr>
        <w:t>Click in your heading row and go to Data&gt;Filter&gt;AutoFil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ree ways to get to functions </w:t>
      </w:r>
    </w:p>
    <w:p>
      <w:pPr>
        <w:pStyle w:val="Normal"/>
        <w:rPr/>
      </w:pPr>
      <w:r>
        <w:rPr>
          <w:rFonts w:cs="Arial" w:ascii="Arial" w:hAnsi="Arial"/>
        </w:rPr>
        <w:t xml:space="preserve">1) the function wizard button </w:t>
      </w:r>
      <w:r>
        <w:rPr>
          <w:rFonts w:cs="Arial" w:ascii="Arial" w:hAnsi="Arial"/>
        </w:rPr>
        <w:drawing>
          <wp:inline distT="0" distB="0" distL="0" distR="0">
            <wp:extent cx="157480" cy="14160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the Insert menu &amp; select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SHIFT + F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MORE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meadinkent.co.uk/excel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ood simple list of Excel functions and descrip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contextures.com/functions.html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big</w:t>
      </w:r>
      <w:r>
        <w:rPr>
          <w:rFonts w:cs="Arial" w:ascii="Arial" w:hAnsi="Arial"/>
          <w:sz w:val="20"/>
        </w:rPr>
        <w:t xml:space="preserve"> downloadable list of Excel functions and featu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office.microsoft.com/en-us/templates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is where you get some templates [search Google for "excel templates" for more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lacher.com/toc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me advanced Excel examples [search Google for "excel tutorial" for more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ozgrid.com/Excel/AutoFilters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re on autofil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2:30-5 [except Oct 25 &amp; 27]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3:07:00Z</dcterms:created>
  <dc:creator>j west</dc:creator>
  <dc:description/>
  <cp:keywords/>
  <dc:language>en-US</dc:language>
  <cp:lastModifiedBy>j west</cp:lastModifiedBy>
  <cp:lastPrinted>2007-03-27T15:55:00Z</cp:lastPrinted>
  <dcterms:modified xsi:type="dcterms:W3CDTF">2007-03-27T19:59:00Z</dcterms:modified>
  <cp:revision>19</cp:revision>
  <dc:subject/>
  <dc:title>Excel for Beginners III</dc:title>
</cp:coreProperties>
</file>