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cel for Beginners 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/>
      </w:pPr>
      <w:r>
        <w:rPr/>
        <w:t>SOME REVIEW OF SOME NEAT THINGS WE K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Cs w:val="20"/>
        </w:rPr>
      </w:pPr>
      <w:r>
        <w:rPr>
          <w:szCs w:val="20"/>
        </w:rPr>
        <w:t>Filtering/Sor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filter. Click in your heading row and go to Data &gt; Filter &gt; AutoFil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ditional Filtering. Format &gt; Conditional Format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rting. Make sure you select your data properly and go to Data &gt; S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ding. You can use the mouse to click and drag or select using **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Cs w:val="20"/>
        </w:rPr>
      </w:pPr>
      <w:r>
        <w:rPr>
          <w:szCs w:val="20"/>
        </w:rPr>
        <w:t>Putting things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ert Graphics. Insert &gt; Picture &gt; Clip Art (or From F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ert Row/Column. Select the space above/before where you want to put the space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ert Chart. Select the data including header rows. You can include or leave out tot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Cs w:val="20"/>
        </w:rPr>
      </w:pPr>
      <w:r>
        <w:rPr>
          <w:szCs w:val="20"/>
        </w:rPr>
        <w:t>Fun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M/COUNT/COU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ER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+   –   *  /   %   ^   =   &lt;   &gt;  &lt;&g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ember you need to know the NAME of a function, its PURPOSE, its REQUIREMENTS and the OUTCOME you are looking f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Cs w:val="20"/>
        </w:rPr>
      </w:pPr>
      <w:r>
        <w:rPr>
          <w:szCs w:val="20"/>
        </w:rPr>
        <w:t>Prin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select an area or print the whole sh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 in mind: portrait vs landscape? hide some dat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Cs w:val="20"/>
        </w:rPr>
      </w:pPr>
      <w:r>
        <w:rPr>
          <w:szCs w:val="20"/>
        </w:rPr>
        <w:t>Feat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o! Formatting! Charts! Blank space! Center across selection! Multiple worksheets! Colored tabs! Hyperlinks! Copy and past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ys to Rem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1 for help, CTRL-Z for undo, CTRL-1 for format cells, CTRL-S for save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 Black" w:hAnsi="Arial Black" w:cs="Arial Black"/>
          <w:b w:val="false"/>
          <w:b w:val="false"/>
          <w:sz w:val="36"/>
          <w:szCs w:val="20"/>
        </w:rPr>
      </w:pPr>
      <w:r>
        <w:rPr>
          <w:rFonts w:cs="Arial Black" w:ascii="Arial Black" w:hAnsi="Arial Black"/>
          <w:b w:val="false"/>
          <w:sz w:val="36"/>
          <w:szCs w:val="20"/>
        </w:rPr>
        <w:t>In-Class Assignment</w:t>
      </w:r>
    </w:p>
    <w:p>
      <w:pPr>
        <w:pStyle w:val="Normal"/>
        <w:rPr>
          <w:rFonts w:ascii="Arial Black" w:hAnsi="Arial Black" w:cs="Arial Black"/>
          <w:b/>
          <w:b/>
          <w:sz w:val="36"/>
          <w:szCs w:val="20"/>
        </w:rPr>
      </w:pPr>
      <w:r>
        <w:rPr>
          <w:rFonts w:cs="Arial Black" w:ascii="Arial Black" w:hAnsi="Arial Black"/>
          <w:b/>
          <w:sz w:val="36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en sevendwarfinc.xls and do a "save as" to save it as your own workshe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lor and name the worksheet tab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first workshee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a function that gives the average age of the dwarves and put the average somewhere that is NOT the age colum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rt the first worksheet by age, then hide the age colum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</w:rPr>
        <w:t xml:space="preserve">make a chart </w:t>
      </w:r>
      <w:r>
        <w:rPr>
          <w:rFonts w:cs="Arial" w:ascii="Arial" w:hAnsi="Arial"/>
          <w:i/>
          <w:sz w:val="28"/>
        </w:rPr>
        <w:t>in the first worksheet</w:t>
      </w:r>
      <w:r>
        <w:rPr>
          <w:rFonts w:cs="Arial" w:ascii="Arial" w:hAnsi="Arial"/>
          <w:sz w:val="28"/>
        </w:rPr>
        <w:t xml:space="preserve"> that shows dwarves and their heights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t a conditional format to make a block around all dwarv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a copy of the worksheet and create a new worksheet out of it. change the dwarf names to regular people nam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econd workshee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totals and subtota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nge the font face, font size and font col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nter the header rows and make the text a light color on a dark backgroun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a heading across the top of the worksheet saying "productivity report for dwarf llc" or some title of your own choos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a chart of the data and put it on worksheet thre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name this new worksheet: "chart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both worksheet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d a clip art picture or 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at and sty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nt your final version of worksheet one</w:t>
      </w:r>
    </w:p>
    <w:sectPr>
      <w:footerReference w:type="default" r:id="rId2"/>
      <w:type w:val="nextPage"/>
      <w:pgSz w:w="12240" w:h="15840"/>
      <w:pgMar w:left="1152" w:right="1152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pacing w:val="40"/>
        <w:sz w:val="18"/>
      </w:rPr>
    </w:pPr>
    <w:r>
      <w:rPr>
        <w:i/>
        <w:spacing w:val="40"/>
        <w:sz w:val="18"/>
      </w:rPr>
      <w:t>don't forget drop-in time Tuesdays 2:30-5 [except Oct 25 &amp; 27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35:00Z</dcterms:created>
  <dc:creator>j west</dc:creator>
  <dc:description/>
  <cp:keywords/>
  <dc:language>en-US</dc:language>
  <cp:lastModifiedBy>j west</cp:lastModifiedBy>
  <cp:lastPrinted>2007-03-29T16:17:00Z</cp:lastPrinted>
  <dcterms:modified xsi:type="dcterms:W3CDTF">2007-03-29T21:09:00Z</dcterms:modified>
  <cp:revision>43</cp:revision>
  <dc:subject/>
  <dc:title>Excel for Beginners III</dc:title>
</cp:coreProperties>
</file>