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mail, The Basic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hat you need to send and get email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A computer with internet acc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library comput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your own computer + an ISP [internet service provider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 friend's compu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An email accou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free web-based ema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one that comes with your internet servic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s of an email addres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1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ssamyn  </w:t>
        <w:tab/>
        <w:t xml:space="preserve">  </w:t>
        <w:tab/>
        <w:t>@</w:t>
        <w:tab/>
        <w:tab/>
        <w:t xml:space="preserve">  </w:t>
        <w:tab/>
        <w:t>gmail.c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ab/>
        <w:t>username</w:t>
        <w:tab/>
        <w:tab/>
        <w:t>at sign</w:t>
        <w:tab/>
        <w:tab/>
        <w:t>domain name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me common email address ending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president@whitehouse.go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 addresses</w:t>
        <w:tab/>
        <w:tab/>
        <w:t>j.west@uvm.ed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craig@craigslist.or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j.west@sony.j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ntry codes</w:t>
        <w:tab/>
        <w:tab/>
        <w:t>prensa@sonar.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editor@</w:t>
      </w:r>
      <w:r>
        <w:rPr>
          <w:rFonts w:cs="Arial" w:ascii="Arial" w:hAnsi="Arial"/>
          <w:color w:val="000000"/>
          <w:sz w:val="28"/>
          <w:szCs w:val="26"/>
        </w:rPr>
        <w:t>www.smh.com.au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her useful email vocabular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ress book, at sign, bcc, bounce, cc, contacts, domain, folders, forward, re, reply, signature, spam, subject, trash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9:07:00Z</dcterms:created>
  <dc:creator/>
  <dc:description/>
  <dc:language>en-US</dc:language>
  <cp:lastModifiedBy>j west</cp:lastModifiedBy>
  <dcterms:modified xsi:type="dcterms:W3CDTF">2005-07-05T20:04:00Z</dcterms:modified>
  <cp:revision>3</cp:revision>
  <dc:subject/>
  <dc:title>Email, The Basics</dc:title>
</cp:coreProperties>
</file>