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mail, The Par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What information do you need to send an ema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51307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o: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The main email address of the person you are sending the message to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o spaces or funny punctuation. @ sign okay. _-. oka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USE ~! ?": in an email addr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ck for typ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separate multiple addresses with comm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C:</w:t>
      </w:r>
      <w:r>
        <w:rPr>
          <w:rFonts w:cs="Arial" w:ascii="Arial" w:hAnsi="Arial"/>
          <w:sz w:val="28"/>
        </w:rPr>
        <w:t xml:space="preserve"> (carbon copy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o you want to send anyone a copy of your message?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ten used for people who are not the main recipi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example uses and entry from the address bo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separate multiple addresses with comm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CC:</w:t>
      </w:r>
      <w:r>
        <w:rPr>
          <w:rFonts w:cs="Arial" w:ascii="Arial" w:hAnsi="Arial"/>
          <w:sz w:val="28"/>
        </w:rPr>
        <w:t xml:space="preserve"> (blind carbon copy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o you want to send a copy to people whose addresses are hidden?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email program has this function, but some hide 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mewhat confusing usage, address is hidden from </w:t>
      </w:r>
      <w:r>
        <w:rPr>
          <w:rFonts w:cs="Arial" w:ascii="Arial" w:hAnsi="Arial"/>
          <w:sz w:val="28"/>
          <w:u w:val="single"/>
        </w:rPr>
        <w:t>every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good for lists, or people whose address you want to keep priv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ubject: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ake sure this is relevant, concise and informative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void empty subject lines or uninformative ones like "Hi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learn what Re and Fwd me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eople who get a lot of email pay close attention to this 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do not call something urgent unless it really 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void exclamation points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5:49:00Z</dcterms:created>
  <dc:creator>j west</dc:creator>
  <dc:description/>
  <dc:language>en-US</dc:language>
  <cp:lastModifiedBy>j west</cp:lastModifiedBy>
  <dcterms:modified xsi:type="dcterms:W3CDTF">2006-04-02T16:40:00Z</dcterms:modified>
  <cp:revision>8</cp:revision>
  <dc:subject/>
  <dc:title>Email, The Basics</dc:title>
</cp:coreProperties>
</file>