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mail, Advanc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Your job is to figure out the way your email program does things and be able to remember that for future reference.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Heading2"/>
        <w:rPr/>
      </w:pPr>
      <w:r>
        <w:rPr/>
        <w:t>A few things we learn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to star/flag an email to find it quick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and why to log 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to change our passwo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to search for a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few ways to try to unsubscribe to a mailing li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spam looks like and how to get rid of 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ow to get mail OUT of the spam director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difference between "folders" and "labels"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Yahoo uses folders. A message can only be in one folder at a time. A message is always in the INBOX folder or another fold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mail uses labels. A message can have multiple labels. INBOX is a label. A message with no label can still be found in the ALL MAIL category. Archiving a message removes the INBOX lab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ash and Spam are also folders/label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ooking at/for your email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orting ema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dvanced searching email</w:t>
      </w:r>
    </w:p>
    <w:p>
      <w:pPr>
        <w:pStyle w:val="Heading1"/>
        <w:numPr>
          <w:ilvl w:val="0"/>
          <w:numId w:val="3"/>
        </w:numPr>
        <w:rPr/>
      </w:pPr>
      <w:r>
        <w:rPr/>
        <w:t>Automatic pre-filtering of incoming messages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52:00Z</dcterms:created>
  <dc:creator>j west</dc:creator>
  <dc:description/>
  <cp:keywords/>
  <dc:language>en-US</dc:language>
  <cp:lastModifiedBy>j west</cp:lastModifiedBy>
  <dcterms:modified xsi:type="dcterms:W3CDTF">2010-11-10T18:27:00Z</dcterms:modified>
  <cp:revision>5</cp:revision>
  <dc:subject/>
  <dc:title>Email, The Basics</dc:title>
</cp:coreProperties>
</file>