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igital Pictures V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 we know how to answe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just made a huge mistake, what can I do to fix it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tried to select something but PS tells me there are no pixels selected. What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y does the image I cut from one picture looking HUGE when I paste it into another picture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w do I make the paint bucket tool be a little less paint-happy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w do I make the background or foreground color just WHITE, not off-white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y is my JPG looking fuzzy when I save it and reopen it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hy does my photo look pixellated when I print it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just used the paint tool and I got a little paint someplace I don't want it. What now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w do I get more custom shapes? More textures? More brush styles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put a shape in my picture but I need it to be someplace else, how do I move it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w do I rotate text? How do I stretch text?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have a photo that I've edited but PS says it can't save it as a JPG, why not?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y photo is too big for the screen! How do I make it smaller?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e magnetic lasso is out of control! how do I make it stop?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I need to make the dancing ants go away, how do I do that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5:09:00Z</dcterms:created>
  <dc:creator>j west</dc:creator>
  <dc:description/>
  <cp:keywords/>
  <dc:language>en-US</dc:language>
  <cp:lastModifiedBy>j west</cp:lastModifiedBy>
  <cp:lastPrinted>2007-12-19T17:52:00Z</cp:lastPrinted>
  <dcterms:modified xsi:type="dcterms:W3CDTF">2011-04-19T15:48:00Z</dcterms:modified>
  <cp:revision>6</cp:revision>
  <dc:subject/>
  <dc:title>Digital Pictures I</dc:title>
</cp:coreProperties>
</file>