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Digital Pictures Resources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hoto Sharing sit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Flickr - sharing and linking to other people's photos. Free for basic use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http://www.flickr.com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Snapfish - part for sharing photos and part traditional photo printing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>http://www.snapfish.com/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Picasa - if you already have a Gmail/Google address and want to use their service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>http://picasa.google.com/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hoto Blog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hotoblogs.org - a blog about photoblogs, for finding ones that interest you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>http://www.photoblogs.org/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Photographica - a collaborative photoblog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>http://photographica.org/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mera Shopping and Teaching Sit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DPReview - a very comprehensive site for comparison shopping for a camera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>http://dpreview.com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How to Use a Digital Camera - simple online basics tutorial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http://www.pcphotoreview.com/basic3040crx.aspx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Learn Photography - set of good links to unbiased information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>http://www.photo.net/learn/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905</wp:posOffset>
            </wp:positionV>
            <wp:extent cx="1536700" cy="1536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3" t="-103" r="-103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4:51:00Z</dcterms:created>
  <dc:creator>j west</dc:creator>
  <dc:description/>
  <cp:keywords/>
  <dc:language>en-US</dc:language>
  <cp:lastModifiedBy>j west</cp:lastModifiedBy>
  <cp:lastPrinted>2007-12-19T17:53:00Z</cp:lastPrinted>
  <dcterms:modified xsi:type="dcterms:W3CDTF">2011-04-19T15:48:00Z</dcterms:modified>
  <cp:revision>18</cp:revision>
  <dc:subject/>
  <dc:title>Digital Pictures I</dc:title>
</cp:coreProperties>
</file>