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Digital Pictures II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eview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cab: crop, dpi, filter, gif, jpg, pixel, tiff, toolb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keep sizes straight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age siz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-screen siz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int siz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le siz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/>
      </w:pPr>
      <w:r>
        <w:rPr/>
        <w:t>Key commands: CTRL+, CTRL-, CTRL-Z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ool Steps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Selection </w:t>
      </w:r>
      <w:r>
        <w:rPr>
          <w:rFonts w:cs="Arial" w:ascii="Arial" w:hAnsi="Arial"/>
          <w:i/>
          <w:sz w:val="28"/>
        </w:rPr>
        <w:t>then</w:t>
      </w:r>
      <w:r>
        <w:rPr>
          <w:rFonts w:cs="Arial" w:ascii="Arial" w:hAnsi="Arial"/>
          <w:sz w:val="28"/>
        </w:rPr>
        <w:t xml:space="preserve"> action. Ask yourself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what tool am I using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what part of the image am I using the tool on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ssibly: approve the tool choice (as in cropping)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 for checkbox and "no" icon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oday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rFonts w:cs="Arial" w:ascii="Arial" w:hAnsi="Arial"/>
          <w:sz w:val="28"/>
        </w:rPr>
        <w:t>color words: hue, saturation, brightness, contra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sz w:val="28"/>
        </w:rPr>
        <w:t>selection tools: lasso, box, magic wan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at is a LAYER, how to use them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8:19:00Z</dcterms:created>
  <dc:creator>j west</dc:creator>
  <dc:description/>
  <cp:keywords/>
  <dc:language>en-US</dc:language>
  <cp:lastModifiedBy>j west</cp:lastModifiedBy>
  <cp:lastPrinted>2006-05-23T17:49:00Z</cp:lastPrinted>
  <dcterms:modified xsi:type="dcterms:W3CDTF">2011-04-19T15:48:00Z</dcterms:modified>
  <cp:revision>20</cp:revision>
  <dc:subject/>
  <dc:title>Digital Pictures I</dc:title>
</cp:coreProperties>
</file>