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earching the Interne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re is no sure-fire way to search the entire Internet, there are many ways to search large or specific parts of it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How to do a Sear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you will need the web address (URL) of the search site you want to use. Some popular ones inclu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http://google.com</w:t>
      </w:r>
      <w:r>
        <w:rPr>
          <w:rFonts w:cs="Arial" w:ascii="Arial" w:hAnsi="Arial"/>
          <w:sz w:val="28"/>
        </w:rPr>
        <w:t xml:space="preserve"> and </w:t>
      </w:r>
      <w:r>
        <w:rPr>
          <w:rFonts w:cs="Arial" w:ascii="Arial" w:hAnsi="Arial"/>
          <w:i/>
          <w:sz w:val="28"/>
        </w:rPr>
        <w:t>http://yahoo.c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or  general internet searching &amp; also for news, images and shopp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http://memory.loc.go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or images and text in the Library of Congress' American Memory Projec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8"/>
        </w:rPr>
        <w:t xml:space="preserve">http://lii.org/ </w:t>
      </w:r>
      <w:r>
        <w:rPr>
          <w:rFonts w:cs="Arial" w:ascii="Arial" w:hAnsi="Arial"/>
          <w:sz w:val="28"/>
        </w:rPr>
        <w:t>and</w:t>
      </w:r>
      <w:r>
        <w:rPr>
          <w:rFonts w:cs="Arial" w:ascii="Arial" w:hAnsi="Arial"/>
          <w:i/>
          <w:sz w:val="28"/>
        </w:rPr>
        <w:t xml:space="preserve"> http://dmoz.org/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or searching selected sites on specific subjects, very easy interfac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Type in the web address in the address bar of your browser and hit the Enter key on your keyboard or click the Go button on the screen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13626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You will go to a page with a search box. Enter your search terms and click the search button. You'll see a page of results that match the words you ente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arch Terms &amp; Tip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 not use full sentenc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ut phrases in quotes "White River" "Uncle Sam" "fried chicken"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28"/>
        </w:rPr>
        <w:t>- capitalization doesn't usually matter but spelling do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arch Strateg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Figure out what you are looking fo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Describe what you are looking for: synonyms, place names, proper na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Do one search &amp; evaluate the resul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Refine your search and try again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59:00Z</dcterms:created>
  <dc:creator>j west</dc:creator>
  <dc:description/>
  <cp:keywords/>
  <dc:language>en-US</dc:language>
  <cp:lastModifiedBy>j west</cp:lastModifiedBy>
  <cp:lastPrinted>2005-07-26T16:03:00Z</cp:lastPrinted>
  <dcterms:modified xsi:type="dcterms:W3CDTF">2011-04-19T14:59:00Z</dcterms:modified>
  <cp:revision>2</cp:revision>
  <dc:subject/>
  <dc:title>Searching the Internet</dc:title>
</cp:coreProperties>
</file>