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uter 911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 Black" w:ascii="Arial Black" w:hAnsi="Arial Black"/>
        </w:rPr>
        <w:t>steps to take before you call for help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90% of all repairable tech support problems can be solved by a "do over" This means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eeing what he last thing was that you did before the problem star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ooking to see if the computer is asking you a question, and answering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starting the program you are working on (you may lose your unsaved wo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king sure everything is still plugge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urning the computer on and off again (ten second power button tric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he other 10% are usually a combination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ardware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oftware confli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correct or problematic system or software set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remlins (actually, n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Occasionally something really brea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uters should NOT smell like any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y should not make clicking or clunking noi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y do not like coffee, sudden movements or lots of d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f everyone seems to be off the network you do not have to troubleshoot your own network problems, for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you should make note of if you do need to ask for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re you the only person having this problem or is it affecting everyone?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128270</wp:posOffset>
            </wp:positionV>
            <wp:extent cx="1816100" cy="1816100"/>
            <wp:effectExtent l="0" t="0" r="0" b="0"/>
            <wp:wrapTight wrapText="bothSides">
              <wp:wrapPolygon edited="0">
                <wp:start x="41391" y="0"/>
                <wp:lineTo x="21424" y="2850"/>
                <wp:lineTo x="9461" y="6260"/>
                <wp:lineTo x="9461" y="9111"/>
                <wp:lineTo x="5460" y="13678"/>
                <wp:lineTo x="2617" y="17686"/>
                <wp:lineTo x="911" y="26240"/>
                <wp:lineTo x="911" y="28535"/>
                <wp:lineTo x="2617" y="36510"/>
                <wp:lineTo x="-225" y="43928"/>
                <wp:lineTo x="-225" y="47937"/>
                <wp:lineTo x="3755" y="54219"/>
                <wp:lineTo x="5460" y="54219"/>
                <wp:lineTo x="12874" y="54219"/>
                <wp:lineTo x="25995" y="54219"/>
                <wp:lineTo x="45938" y="49074"/>
                <wp:lineTo x="45938" y="45643"/>
                <wp:lineTo x="51078" y="36510"/>
                <wp:lineTo x="52215" y="27377"/>
                <wp:lineTo x="55080" y="13119"/>
                <wp:lineTo x="55080" y="9111"/>
                <wp:lineTo x="45371" y="0"/>
                <wp:lineTo x="413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what were you doing before the problem happe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at happened, or what didn't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at were you expecting to happ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 text of the error message you got, if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at steps you took to try to fix the problem and what happe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at computer you were using and what, if any, login you were using.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Things You Can Do</w:t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Look at support website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ttp://support.microsoft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ttp://apple.com/sup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ttp://www.annoyances.o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ttp://forums.macrumors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 just Google it! Use the help files to make sure you're using the correct termi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Talk to your colleag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ave they dealt with the same proble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ow did they handle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id it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Know what's possible, and 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"A printer should be able to...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"A web site should be able to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"Microsoft Word should be able to...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"Microsoft Excel should be able to...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Know what's prevented, and w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"What does the filtering software filter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"Is there a wireless network that I can use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on't trust people who say the computer has "issues.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ch support problems are not magic. Repeatable problems should also be explain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Have a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roubleshooting involves testing each part of the equation in turn to try to isolate what is causing the problem. Keep a list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6315</wp:posOffset>
            </wp:positionH>
            <wp:positionV relativeFrom="paragraph">
              <wp:posOffset>175260</wp:posOffset>
            </wp:positionV>
            <wp:extent cx="1816100" cy="1816100"/>
            <wp:effectExtent l="0" t="0" r="0" b="0"/>
            <wp:wrapTight wrapText="bothSides">
              <wp:wrapPolygon edited="0">
                <wp:start x="41391" y="0"/>
                <wp:lineTo x="21424" y="2850"/>
                <wp:lineTo x="9461" y="6260"/>
                <wp:lineTo x="9461" y="9111"/>
                <wp:lineTo x="5460" y="13678"/>
                <wp:lineTo x="2617" y="17686"/>
                <wp:lineTo x="911" y="26240"/>
                <wp:lineTo x="911" y="28535"/>
                <wp:lineTo x="2617" y="36510"/>
                <wp:lineTo x="-225" y="43928"/>
                <wp:lineTo x="-225" y="47937"/>
                <wp:lineTo x="3755" y="54219"/>
                <wp:lineTo x="5460" y="54219"/>
                <wp:lineTo x="12874" y="54219"/>
                <wp:lineTo x="25995" y="54219"/>
                <wp:lineTo x="45938" y="49074"/>
                <wp:lineTo x="45938" y="45643"/>
                <wp:lineTo x="51078" y="36510"/>
                <wp:lineTo x="52215" y="27377"/>
                <wp:lineTo x="55080" y="13119"/>
                <wp:lineTo x="55080" y="9111"/>
                <wp:lineTo x="45371" y="0"/>
                <wp:lineTo x="4139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Keep a log of whether these problems happen at similar times or under similar circumsta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sk for a timeline for when larger problems will be fixed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eb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9:00Z</dcterms:created>
  <dc:creator>j west</dc:creator>
  <dc:description/>
  <cp:keywords/>
  <dc:language>en-US</dc:language>
  <cp:lastModifiedBy>j west</cp:lastModifiedBy>
  <cp:lastPrinted>2009-01-19T09:01:00Z</cp:lastPrinted>
  <dcterms:modified xsi:type="dcterms:W3CDTF">2011-04-19T15:09:00Z</dcterms:modified>
  <cp:revision>3</cp:revision>
  <dc:subject/>
  <dc:title>Excel for Beginners III</dc:title>
</cp:coreProperties>
</file>